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162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Број: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404-373/22-V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: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13.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мај 2022. године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       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став 1. тачка 6.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Статута града Крагујевца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), члана 2. став 1. тачк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7.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број 23/21- пречишћен текст) и члана 30. Одлуке о буџету града Крагујевца за 2022. годину („Службени лист града Крагујевца“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број 39/21),</w:t>
      </w:r>
      <w:r>
        <w:rPr>
          <w:rFonts w:eastAsia="Arial Unicode MS;Arial" w:cs="Arial" w:ascii="Arial" w:hAnsi="Arial"/>
          <w:i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на седници одржаној дана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13.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маја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    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20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22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Градској управи за финансије и јавне набавке за покретање поступка јавне набавке горива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  <w:t>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Градској управи за финансије и јавне набавк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покретање поступка јавне набавке горива која се налази у Плану јавних набавки за 2022. годину Градске управе за финансије и јавне набавке и заједничке послове под редним бројем 6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 делу плана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  <w:t>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FF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FF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 у износу од 999.999,00 динара на Разделу 12 – Градска управа за финансије и јавне набавке, број апропријације 446, функција 130, економска класификација на четвртом нивоу 4264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  <w:t>I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Након спроведеног поступка јавне набавке горива, у име града Крагујевца -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за финансије и јавне набавк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уговор са изабраним добављачем ће закључити Милијана Ратковић, вршилац дужности начелни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за финансије и јавне набавке.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iCs/>
          <w:color w:val="000000"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i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 став 1. тачка 6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.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Статута града Крагујевца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), члан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у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који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ма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 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(„Службени лист града Крагујевца“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број 39/21)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Разлог за доношење овог закљу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је садржан у потреби давања сагласности Градској управи за финансије и јавне набавке, за покретање поступка јавне набавке горива, која се налази у Плану јавних набавки за 2022. годину Градске управе за финансије и јавне набавке под редним бројем 6., у делу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Сагласно Одлуци у буџету града Крагујевца за 2022. годину („Службени лист града Крагујевца“, број 39/21) и Плану јавних набавки за 2022. годину  Градске управе за финансије и јавне набавке, средства за ову јавну набавку планирана су на Разделу 12 – Градска управа за финансије и јавне набавке, број апропријације 446, функција 130, економска класификација на четвртом нивоу 4264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У поступку доношења наведеног закључка, прибављана је потврда о могућности преузимања обавеза по планираној набавци, регистарски број 66 од 12.05.2022. године од Градске управе за финансије и јавне набавке, као и мишљење Градског правобранилаштва број М-236/22 од 12.05.2022. године у погледу предложеног нацрта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left="5760" w:firstLine="720"/>
        <w:jc w:val="right"/>
        <w:rPr/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 Никола Дашић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;Arial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                                                                    </w:t>
      </w:r>
    </w:p>
    <w:p>
      <w:pPr>
        <w:pStyle w:val="Clanovi"/>
        <w:jc w:val="both"/>
        <w:rPr>
          <w:rFonts w:ascii="Arial" w:hAnsi="Arial" w:eastAsia="Arial Unicode MS;Arial" w:cs="Arial"/>
          <w:b w:val="false"/>
          <w:b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/>
          <w:b w:val="false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је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val="ru-RU"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val="ru-RU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val="ru-RU"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val="ru-RU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val="ru-RU"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val="ru-RU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val="ru-RU"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val="ru-RU" w:eastAsia="ar-SA"/>
        </w:rPr>
      </w:r>
    </w:p>
    <w:p>
      <w:pPr>
        <w:pStyle w:val="Normal"/>
        <w:ind w:left="2160" w:firstLine="72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4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6:00Z</dcterms:created>
  <dc:creator>PC1</dc:creator>
  <dc:description/>
  <cp:keywords/>
  <dc:language>en-US</dc:language>
  <cp:lastModifiedBy>Gadrsko </cp:lastModifiedBy>
  <cp:lastPrinted>2022-05-13T12:57:00Z</cp:lastPrinted>
  <dcterms:modified xsi:type="dcterms:W3CDTF">2022-05-13T10:57:00Z</dcterms:modified>
  <cp:revision>23</cp:revision>
  <dc:subject/>
  <dc:title>ГРАД КРАГУЈЕВАЦ</dc:title>
</cp:coreProperties>
</file>